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fr-CA"/>
        </w:rPr>
      </w:pPr>
      <w:hyperlink r:id="rId2">
        <w:r>
          <w:rPr>
            <w:rStyle w:val="InternetLink"/>
            <w:sz w:val="20"/>
            <w:szCs w:val="20"/>
            <w:lang w:val="fr-CA"/>
          </w:rPr>
          <w:t>http://my.hrw.com/math06</w:t>
        </w:r>
        <w:r>
          <w:rPr>
            <w:rStyle w:val="InternetLink"/>
            <w:color w:val="FF0000"/>
            <w:sz w:val="20"/>
            <w:szCs w:val="20"/>
            <w:lang w:val="fr-CA"/>
          </w:rPr>
          <w:t>_</w:t>
        </w:r>
        <w:r>
          <w:rPr>
            <w:rStyle w:val="InternetLink"/>
            <w:sz w:val="20"/>
            <w:szCs w:val="20"/>
            <w:lang w:val="fr-CA"/>
          </w:rPr>
          <w:t>07/nsmedia/tools/Algebra</w:t>
        </w:r>
        <w:r>
          <w:rPr>
            <w:rStyle w:val="InternetLink"/>
            <w:color w:val="FF0000"/>
            <w:sz w:val="20"/>
            <w:szCs w:val="20"/>
            <w:lang w:val="fr-CA"/>
          </w:rPr>
          <w:t>_</w:t>
        </w:r>
        <w:r>
          <w:rPr>
            <w:rStyle w:val="InternetLink"/>
            <w:sz w:val="20"/>
            <w:szCs w:val="20"/>
            <w:lang w:val="fr-CA"/>
          </w:rPr>
          <w:t>Tiles/Algebra</w:t>
        </w:r>
        <w:r>
          <w:rPr>
            <w:rStyle w:val="InternetLink"/>
            <w:color w:val="FF0000"/>
            <w:sz w:val="20"/>
            <w:szCs w:val="20"/>
            <w:lang w:val="fr-CA"/>
          </w:rPr>
          <w:t>_</w:t>
        </w:r>
        <w:r>
          <w:rPr>
            <w:rStyle w:val="InternetLink"/>
            <w:sz w:val="20"/>
            <w:szCs w:val="20"/>
            <w:lang w:val="fr-CA"/>
          </w:rPr>
          <w:t>Tiles.html</w:t>
        </w:r>
      </w:hyperlink>
    </w:p>
    <w:p>
      <w:pPr>
        <w:pStyle w:val="Normal"/>
        <w:jc w:val="center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Résoudre les Équations avec Addition et Soustra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Emploie les carreaux algébriques pour résoudre les équations suivante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Ensuite, utiliser l’espace pour dessiner la modèle de carreaux algébriques pour chaque équation.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304"/>
      </w:tblGrid>
      <w:tr>
        <w:trPr>
          <w:trHeight w:val="414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fr-CA"/>
              </w:rPr>
              <w:t>y – 3 =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Nombre additionné à chaque côté </w:t>
              <w:softHyphen/>
              <w:softHyphen/>
              <w:softHyphen/>
              <w:t>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Solution y = ______________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fr-CA"/>
              </w:rPr>
              <w:t>2 = x - 1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Nombre additionné à chaque côté </w:t>
              <w:softHyphen/>
              <w:softHyphen/>
              <w:softHyphen/>
              <w:t>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Solution x = _________________</w:t>
            </w:r>
          </w:p>
        </w:tc>
      </w:tr>
      <w:tr>
        <w:trPr>
          <w:trHeight w:val="361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 = y -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Nombre additionné à chaque côté </w:t>
              <w:softHyphen/>
              <w:softHyphen/>
              <w:softHyphen/>
              <w:t>_____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y= ______________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 + x = 7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Nombre soustrait à chaque côté </w:t>
              <w:softHyphen/>
              <w:softHyphen/>
              <w:softHyphen/>
              <w:t>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Solution x = _________________</w:t>
            </w:r>
          </w:p>
        </w:tc>
      </w:tr>
      <w:tr>
        <w:trPr>
          <w:trHeight w:val="356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3 + d =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Nombre soustrait à chaque côté </w:t>
              <w:softHyphen/>
              <w:softHyphen/>
              <w:softHyphen/>
              <w:t>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Solution d = ______________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 + t = 8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Nombre soustrait à chaque côté </w:t>
              <w:softHyphen/>
              <w:softHyphen/>
              <w:softHyphen/>
              <w:t>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Solution t = 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  <w:lang w:val="fr-CA"/>
        </w:rPr>
        <w:t>Résoudre les Équations avec Multiplic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Emploie les carreaux algébriques pour résoudre les équations suivante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Ensuite, utiliser l’espace pour dessiner la modèle de carreaux algébriques pour chaque équation.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304"/>
      </w:tblGrid>
      <w:tr>
        <w:trPr>
          <w:trHeight w:val="414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3x =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x = ______________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0 = 2y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y = _________________</w:t>
            </w:r>
          </w:p>
        </w:tc>
      </w:tr>
      <w:tr>
        <w:trPr>
          <w:trHeight w:val="361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4t =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t = ______________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6 = 2n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n = _________________</w:t>
            </w:r>
          </w:p>
        </w:tc>
      </w:tr>
      <w:tr>
        <w:trPr>
          <w:trHeight w:val="356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3 = 3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s = ______________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x = 10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x = _________________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  <w:lang w:val="fr-CA"/>
        </w:rPr>
        <w:t>Résoudre les Équations de Deux Étap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Emploie les carreaux algébriques pour résoudre les équations suivante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Ensuite, utiliser l’espace pour dessiner la modèle de carreaux algébriques pour chaque équation.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151"/>
      </w:tblGrid>
      <w:tr>
        <w:trPr>
          <w:trHeight w:val="599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4x + 3 =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soustrait _____ de chaque cô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x = 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6y -1 = 5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additionne _____ à chaque cô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y= _________________</w:t>
            </w:r>
          </w:p>
        </w:tc>
      </w:tr>
      <w:tr>
        <w:trPr>
          <w:trHeight w:val="537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 + 5n =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soustrait _____ de chaque cô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n= 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3t – 1 = 8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additionne _____ à chaque côt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Étape 2 : 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Solution t = _________________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  <w:lang w:val="fr-CA"/>
        </w:rPr>
        <w:t>Résoudre les Équations de Deux Étap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Emploie les carreaux algébriques pour résoudre les équations suivante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Ensuite, utiliser l’espace pour dessiner la modèle de carreaux algébriques pour chaque équation.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151"/>
      </w:tblGrid>
      <w:tr>
        <w:trPr>
          <w:trHeight w:val="599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7 = 2k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soustrait _____ de chaque cô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k= __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4r – 3 = 5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additionne _____ à chaque cô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r _________________</w:t>
            </w:r>
          </w:p>
        </w:tc>
      </w:tr>
      <w:tr>
        <w:trPr>
          <w:trHeight w:val="537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1 = 4p -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additionne _____ à chaque côté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divise chaque côté entre </w:t>
              <w:softHyphen/>
              <w:softHyphen/>
              <w:softHyphen/>
              <w:t xml:space="preserve">_____ groupes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p = _______________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x – 6 = 9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1 : additionne _____ à chaque côté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Étape 2 </w:t>
            </w:r>
            <w:r>
              <w:rPr>
                <w:rFonts w:cs="Comic Sans MS" w:ascii="Comic Sans MS" w:hAnsi="Comic Sans MS"/>
                <w:sz w:val="20"/>
                <w:szCs w:val="20"/>
                <w:lang w:val="fr-CA"/>
              </w:rPr>
              <w:t xml:space="preserve">: 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divise chaque côté entre </w:t>
              <w:softHyphen/>
              <w:softHyphen/>
              <w:softHyphen/>
              <w:t>_____ groupes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Solution x= _______________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hrw.com/math06_07/nsmedia/tools/Algebra_Tiles/Algebra_Til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01:00Z</dcterms:created>
  <dc:creator>Default User</dc:creator>
  <dc:description/>
  <cp:keywords/>
  <dc:language>en-US</dc:language>
  <cp:lastModifiedBy>Winnipeg School Division</cp:lastModifiedBy>
  <cp:lastPrinted>2012-02-28T21:29:00Z</cp:lastPrinted>
  <dcterms:modified xsi:type="dcterms:W3CDTF">2012-03-01T18:16:00Z</dcterms:modified>
  <cp:revision>14</cp:revision>
  <dc:subject/>
  <dc:title>Résoudre les Équations avec Addition et Soustraction</dc:title>
</cp:coreProperties>
</file>